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50276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60357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39803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